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Satluj" w:hAnsi="Satluj"/>
        </w:rPr>
        <w:t>å¹ÔÅù ÕÆ í°¾ñ ÜÅäÅ ÚÅÔÆçË? å¹ÔÅù ÕÆ Ú¶å¶ ð¾Öä çÆ ñ¯ó þ? ÃÈÚÆ</w:t>
      </w:r>
      <w:r>
        <w:rPr>
          <w:rFonts w:cs="Arial" w:ascii="Satluj" w:hAnsi="Satluj"/>
          <w:lang w:val="en-US"/>
        </w:rPr>
        <w:t xml:space="preserve">Á» ìäÅÀ°ä </w:t>
      </w:r>
      <w:r>
        <w:rPr>
          <w:rFonts w:cs="Arial" w:ascii="Satluj" w:hAnsi="Satluj"/>
        </w:rPr>
        <w:t>éÅñ ÇÂÔ</w:t>
      </w:r>
      <w:r>
        <w:rPr>
          <w:rFonts w:cs="Arial" w:ascii="Satluj" w:hAnsi="Satluj"/>
          <w:lang w:val="en-US"/>
        </w:rPr>
        <w:t>Æ å»</w:t>
      </w:r>
      <w:r>
        <w:rPr>
          <w:rFonts w:cs="Arial" w:ascii="Satluj" w:hAnsi="Satluj"/>
        </w:rPr>
        <w:t xml:space="preserve"> </w:t>
      </w:r>
      <w:r>
        <w:rPr>
          <w:rFonts w:cs="Arial" w:ascii="Satluj" w:hAnsi="Satluj"/>
          <w:lang w:val="en-US"/>
        </w:rPr>
        <w:t>Çç¼Õå</w:t>
      </w:r>
      <w:r>
        <w:rPr>
          <w:rFonts w:cs="Arial" w:ascii="Satluj" w:hAnsi="Satluj"/>
        </w:rPr>
        <w:t xml:space="preserve"> þ¢ ÇÂÔ </w:t>
      </w:r>
      <w:r>
        <w:rPr>
          <w:rFonts w:cs="Arial" w:ascii="Satluj" w:hAnsi="Satluj"/>
          <w:lang w:val="en-US"/>
        </w:rPr>
        <w:t xml:space="preserve">õ°ç </w:t>
      </w:r>
      <w:r>
        <w:rPr>
          <w:rFonts w:cs="Arial" w:ascii="Satluj" w:hAnsi="Satluj"/>
        </w:rPr>
        <w:t xml:space="preserve">ù </w:t>
      </w:r>
      <w:r>
        <w:rPr>
          <w:rFonts w:cs="Arial" w:ascii="Satluj" w:hAnsi="Satluj"/>
          <w:lang w:val="en-US"/>
        </w:rPr>
        <w:t>ÇòòÃÇæå</w:t>
      </w:r>
      <w:r>
        <w:rPr>
          <w:rFonts w:cs="Arial" w:ascii="Satluj" w:hAnsi="Satluj"/>
        </w:rPr>
        <w:t xml:space="preserve"> ð¾Öä ÓÚ å» ÃÅâÆ îçç ÕðçÆÁ» Ôé – êð ÕÂÆ òÅð ÇÂÔ ÃÅù Õ¶òñ ÁåÆå éÅñ ÔÆ ì³é·Æ ð¾ÖçÆÁ» Ôé¢ ÁÃÄ ÁÅêä¶ ÁÅê ù ÕÇÔ¿ç¶ Ô», TÇÂ</w:t>
      </w:r>
      <w:r>
        <w:rPr>
          <w:rFonts w:cs="Arial" w:ascii="Satluj" w:hAnsi="Satluj"/>
          <w:lang w:val="en-US"/>
        </w:rPr>
        <w:t xml:space="preserve">Ã </w:t>
      </w:r>
      <w:r>
        <w:rPr>
          <w:rFonts w:cs="Arial" w:ascii="Satluj" w:hAnsi="Satluj"/>
        </w:rPr>
        <w:t>ù</w:t>
      </w:r>
      <w:r>
        <w:rPr>
          <w:rFonts w:cs="Arial" w:ascii="Satluj" w:hAnsi="Satluj"/>
          <w:lang w:val="en-US"/>
        </w:rPr>
        <w:t xml:space="preserve"> ÕÆå¶ ÜÅä çÆ ñ¯ó ÔË</w:t>
      </w:r>
      <w:r>
        <w:rPr>
          <w:rFonts w:cs="Arial" w:ascii="Satluj" w:hAnsi="Satluj"/>
        </w:rPr>
        <w:t xml:space="preserve">¢U Çøð ÁÃÄ À°Ã ù Õðé ÇéÕñ êËºç¶ Ô»¢ ÇÂÃ ç½ðÅé, Õ°Þ Ô¯ð òÅêð Ü»çË¢ ÇÂÔ éòÄ </w:t>
      </w:r>
      <w:r>
        <w:rPr>
          <w:rFonts w:cs="Arial" w:ascii="Satluj" w:hAnsi="Satluj"/>
          <w:lang w:val="en-US"/>
        </w:rPr>
        <w:t>ØàéÅ</w:t>
      </w:r>
      <w:r>
        <w:rPr>
          <w:rFonts w:cs="Arial" w:ascii="Satluj" w:hAnsi="Satluj"/>
        </w:rPr>
        <w:t xml:space="preserve"> ÃÅù ÇÂÃ Ã¯Úä Óå¶ îÜìÈð ÕðçÆ þ ÇÕ ÕÅô ÁÃÄ ÁÅêä¶ À°Ã ê¹ðÅä¶ ÇõÁÅñ ù </w:t>
      </w:r>
      <w:r>
        <w:rPr>
          <w:rFonts w:cs="Arial" w:ascii="Satluj" w:hAnsi="Satluj"/>
          <w:lang w:val="en-US"/>
        </w:rPr>
        <w:t xml:space="preserve">ÁÅêäÆ </w:t>
      </w:r>
      <w:r>
        <w:rPr>
          <w:rFonts w:cs="Arial" w:ascii="Satluj" w:hAnsi="Satluj"/>
        </w:rPr>
        <w:t xml:space="preserve">ÃÈÚÆ ÓÚ êÅÇÂÁÅ ÔÆ éÅ Ô¹¿çÅ¢ êð úç¯º åÕ ìÔ¹å ç¶ð Ô¯ Ü»çÆ þ¢ ÇÂÔ ÇÃðø </w:t>
      </w:r>
      <w:r>
        <w:rPr>
          <w:rFonts w:cs="Arial" w:ascii="Satluj" w:hAnsi="Satluj"/>
          <w:lang w:val="en-US"/>
        </w:rPr>
        <w:t>ÕÅ</w:t>
      </w:r>
      <w:r>
        <w:rPr>
          <w:rFonts w:cs="Arial" w:ascii="Satluj" w:hAnsi="Satluj"/>
        </w:rPr>
        <w:t>ù</w:t>
      </w:r>
      <w:r>
        <w:rPr>
          <w:rFonts w:cs="Arial" w:ascii="Satluj" w:hAnsi="Satluj"/>
          <w:lang w:val="en-US"/>
        </w:rPr>
        <w:t xml:space="preserve">é </w:t>
      </w:r>
      <w:r>
        <w:rPr>
          <w:rFonts w:ascii="Satluj" w:hAnsi="Satluj" w:cs="Raavi"/>
          <w:lang w:val="en-US" w:bidi="pa-IN"/>
        </w:rPr>
        <w:t>ਦਾ</w:t>
      </w:r>
      <w:r>
        <w:rPr>
          <w:rFonts w:ascii="Satluj" w:hAnsi="Satluj" w:eastAsia="Satluj" w:cs="Satluj"/>
          <w:lang w:val="en-US"/>
        </w:rPr>
        <w:t xml:space="preserve"> </w:t>
      </w:r>
      <w:r>
        <w:rPr>
          <w:rFonts w:cs="Arial" w:ascii="Satluj" w:hAnsi="Satluj"/>
          <w:lang w:val="en-US"/>
        </w:rPr>
        <w:t>Ö¶åð</w:t>
      </w:r>
      <w:r>
        <w:rPr>
          <w:rFonts w:cs="Arial" w:ascii="Satluj" w:hAnsi="Satluj"/>
        </w:rPr>
        <w:t xml:space="preserve"> ÔÆ éÔÄ ÇÜ¾æ¶ í°¾ñä çÆ </w:t>
      </w:r>
      <w:r>
        <w:rPr>
          <w:rFonts w:cs="Arial" w:ascii="Satluj" w:hAnsi="Satluj"/>
          <w:lang w:val="en-US"/>
        </w:rPr>
        <w:t>ìÆîÅðÆ</w:t>
      </w:r>
      <w:r>
        <w:rPr>
          <w:rFonts w:cs="Arial" w:ascii="Satluj" w:hAnsi="Satluj"/>
        </w:rPr>
        <w:t xml:space="preserve"> å¹ÔÅâ¶ Ô¾Õ ÓÚ í°×å ÃÕçÆ þ¢ íÅòéÅåîÕ ê¼Ö¯º òÆ, ÇÂÔ òÕå þ ÁåÆå çÆ ÇÕÃ¶ ïÅç ù ÇòÃÅ</w:t>
      </w:r>
      <w:r>
        <w:rPr>
          <w:rFonts w:cs="Arial" w:ascii="Satluj" w:hAnsi="Satluj"/>
          <w:lang w:val="en-US"/>
        </w:rPr>
        <w:t>ð ç¶</w:t>
      </w:r>
      <w:r>
        <w:rPr>
          <w:rFonts w:cs="Arial" w:ascii="Satluj" w:hAnsi="Satluj"/>
        </w:rPr>
        <w:t>ä çÅ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 xml:space="preserve">Õ°Þ ñ¯Õ Áäîé¶ ÔÆ ÚÆ÷» Õðç¶ ðÇÔ¿ç¶ Ôé¢ </w:t>
      </w:r>
      <w:r>
        <w:rPr>
          <w:rFonts w:cs="Arial" w:ascii="Satluj" w:hAnsi="Satluj"/>
          <w:lang w:val="en-US"/>
        </w:rPr>
        <w:t xml:space="preserve">ÇÕÃ¶ ÕÅðÜ </w:t>
      </w:r>
      <w:r>
        <w:rPr>
          <w:rFonts w:cs="Arial" w:ascii="Satluj" w:hAnsi="Satluj"/>
        </w:rPr>
        <w:t xml:space="preserve">ù Á³ÜÅî Çç³ÇçÁ» òÆ õ°ç ù À°Ã å¯º </w:t>
      </w:r>
      <w:r>
        <w:rPr>
          <w:rFonts w:cs="Arial" w:ascii="Satluj" w:hAnsi="Satluj"/>
          <w:lang w:val="en-US"/>
        </w:rPr>
        <w:t xml:space="preserve">À°çÅÃÆé ð¼ÖäÅ </w:t>
      </w:r>
      <w:r>
        <w:rPr>
          <w:rFonts w:cs="Arial" w:ascii="Satluj" w:hAnsi="Satluj"/>
        </w:rPr>
        <w:t>Ü» À°Ã ÓÚ ÇçñÚÃêÆ éÅ ñËäÅ À°é·» ñÂÆ þðÅéÆÜéÕ Ô¾ç åÕ ÁÅÃÅé Ô¹¿çË¢ À°Ô ÇìéÅ êÈðÆ åð·» ÁÅêäÅ Ççñ¯ ÇçîÅö ñ×ÅÂ¶ ÇÕÃ¶ òÆ Ãð×ðîÆ ÓÚ ÇÔ¾ÃÅ ñË ÃÕç¶ Ôé¢ À°Ô Ü¯ôÆñ¶ Ü» íÅò¹Õ Ô¯Â¶ ÇìéÅ òÆ ÁÇÜÔÆ òÅðåÅñÅê Õð ñËºç¶ Ôé ÇÜÔóÆ Ã¹äé ÓÚ ÁðæíðêÈð ñ¼×¶¢ êð ÇÂÔ À°é·» çÅ îÃñÅ þ¢ ÇÕÃ¶ Ã¿ò¶çéôÆñ ÃÇæåÆ ìÅð¶ ÁÅêä¶ ÜòÅì çÆ â±¿ØÅÂÆ Áå¶ ×¿íÆðåÅ ìÅð¶ å¹ÔÅù î°ÁÅøÆ î³×ä çÆ Õ¯ÂÆ ñ¯ó éÔÄ¢ ÇÂÔ å» ÇÂÃ ×¾ñ çÅ Ã¿Õ¶å þ ÇÕ å¹ÃÄ ÇÕ¿é¶ õÅÃ Ô¯¢ å¹ÔÅâÆ Ç÷¿ç×Æ Û¶åÆ ÔÆ Ô¯ð òÆ Ç÷ÁÅçÅ õÅÃ ìä ÜÅò¶×Æ Ü¶Õð å¹ÃÄ ÁÅêäÆÁ» íÅòéÅò» ÓÚ ÇòôòÅÃ ð¾ÇÖÁÅ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ÕÆ ÇÕÃ¶ Ú¿×Æ ÚÆ÷ çÅ ìÔ¹å Ç÷ÁÅçÅ Ô¯äÅ òÆ Õ¯ÂÆ Ú¿×Æ ×¾ñ þ? ÇÂÔ ÇÂÃ ×¾ñ Óå¶ Çéðíð ÕðçË ÇÕ À°Ô ôËÁ ÇÕ¿éÆ Ú¿×Æ þ¢ Ü¶Õð À°Ô òÅÕÂÆ ìÔ¹å Ú¿×Æ þ å» ÁÅêä¶ îé çÆ Ã¿å¹ôàÆ åÕ À°Ã ù îÅä¯¢ Áå¶ Ü¶Õð À°Ô ÇÂ¿éÆ Ç÷ÁÅçÅ Ú¿×Æ éÔÄ? õËð À°Ã ÃÈðå ÓÚ, À°Ô å¹ÔÅù ÁÅÇõð ÇÕ¿éÆ Õ¹ îÅåðÅ ÓÚ ÚÅÔÆçÆ Ô¯ ÃÕçÆ þ? Õ¯ÂÆ ÚÆ÷ ÇÕ¿éÆ Ú¿×Æ þ, å¹ÃÄ ÇÂÃ ìÅð¶ ÕÅøÆ Ô¾ç åÕ ç¾Ã ÃÕç¶ Ô¯ - Õ¶òñ ÇÂÃ ÁÅèÅð Óå¶ ÇÕ å¹ÃÄ À°Ã ù ÇÕÃ Ô¾ç åÕ ìðçÅôå Õðé ñÂÆ ÇåÁÅð Ô¯¢ ÇÂÔ øËÃñÅ Õðé ÓÚ Õ¯ÂÆ ì¹ðÅÂÆ éÔÄ ÇÕ ÇÕÃ¶ ÚÆ÷ å¯º å¹ÔÅâÆ ì¾Ã Ô¯ Ú¹¾ÕÆ þ¢ ÁÅêäÆ íÅòéÅåîÕ Ç÷¿ç×Æ ÓÚ ÇÕÃ ×¾ñ Óå¶ ñÕÆð ÇÕ¾æ¶ ÇÖ¼ÚäÆ þ, ÇÂÃ ìÅð¶ Õ¯ÂÆ éò» øËÃñÅ ñËäÅ ÇÂ¾Õ Ú¿×Å ÇõÁÅñ ÃÅÇìå Ô¯ ÃÕçÅ þ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ÇÜÃ ×¾ñ çÅ Õç¶ Õ¯ÂÆ Áðæ éÔÄ ÃÆ ÇéÕñçÅ Ô¹¿çÅ, Á¼Ü À°Ã ç¶ Ôð ôìç çÅ îåñì ÃîÞ ÓÚ ÁÅ ÇðÔÅ ÔË¢ ÕÆ ìçñ Ç×ÁË? ìÔ¹åÅ éÔÄ – Áå¶ Ü¶ ç¶ÇÖÁÅ ÜÅò¶ å» ìÔ¹å Ç÷ÁÅçÅ¢ À°Ô ÇÔ¾ÃÅ ÇÜÔóÅ ÇìñÕ¹ñ éÔÄ ìçÇñÁÅ, À°Ô å¹ÔÅù À°Ã ìÅð¶ ô¾Õ ÓÚ êÅ Çðþ ÇÜÔóÅ êÈðÆ åð·» åìçÆñ Ô¯ Ú¹¾ÕË¢ ÃòÅñ éÅ Õð¯; ÕìÈñ Õð¯¢ ÇÚ¿åÅ éÅ Õð¯; ÁÅé§ç îÅä¯¢ êð¶ôÅé éÅ Ô¯ò¯; Üôé îéÅú¢ ô¾Õ éÅ Õð¯; íð¯ÃÅ ð¾Ö¯¢ Û¶åÆ ÔÆ, å¹ÃÄ ÕÔÅäÆ ç¶ çÈÃð¶ À°åðÅò»-Úó·Åò» éÅñ òÆ ç¯-ÚÅð Ô¯ ÜÅò¯×¶¢ Ü¯ ìçñ Ú¹¾ÇÕÁË, À°Ô åìçÆñÆ çÆ ÇíÁ³ÕðåÅ çÆ åÃçÆÕ å» ÕðçË, êð å¹ÔÅù ÇÂÃ ìÅð¶ ÇÕÃ¶ ô¾Õ ÓÚ òÆ Û¾â Õ¶ éÔÄ ÜÅ ÇðÔÅ ÇÕ éåÆÜ¶ ÇÕ¿é¶ ÃÅÕÅðÅåîÕ Ô¯ä òÅñ¶ Ôé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ÇÂÔ Ã¿ÃÅð ÁÇÜÔ¶ ñ¯Õ» éÅñ íÇðÁÅ ÇêÁË ÇÜé·» ç</w:t>
      </w:r>
      <w:r>
        <w:rPr>
          <w:rFonts w:cs="Arial" w:ascii="Satluj" w:hAnsi="Satluj"/>
          <w:lang w:val="en-US"/>
        </w:rPr>
        <w:t xml:space="preserve">ÆÁ» èÅðäÅò» î÷ì±å </w:t>
      </w:r>
      <w:r>
        <w:rPr>
          <w:rFonts w:cs="Arial" w:ascii="Satluj" w:hAnsi="Satluj"/>
        </w:rPr>
        <w:t>Ôé¢ å¹ÃÄ ÇÂÔ ÇÕò¶º ê¼ÕÅ Õð ÃÕç¶ Ô¯ ÇÕ å¹ÔÅâ¶ ÇòÚÅð ÇÕÃ¶ Ô¯ð ç¶ é÷ðÆÂ¶ éÅñ¯º òè¶ð¶ ã¹¼Õò¶º Ôé? å¹ÃÄ Õ¶òñ ÇÂÃ ìÅð¶ ÇéôÇÚå Ô¯ ÃÕç¶ Ô¯ ÇÕ À°Ô å¹ÔÅâ¶ ÁÅêä¶ ÇõÁÅñ Ôé Áå¶ À°é·» çÆ ÕÆîå þ¢ å¹ÃÄ ÇÕÃ¶ Õ¯ñ ÜÅ Õ¶ ÇÂÔ å» ÕÇÔ éÔÄ ÃÕç¶, TÜ¶ îËº å¹ÔÅâ¶ ÇòôòÅÃ À°èÅð¶ ñË ñò» å» å¹ÔÅù Õ¯ÂÆ ÇÂåðÅ÷ å» éÔÄ?U Ü¯ å¹ÃÄ ÁÅêä¶ Ççñ ÓÚ îÇÔÃÈÃ Õðç¶ Ô¯, À°Ã Çò¾Ú ïÕÆé ÕðéÅ ÷ðÈðÆ þ¢ å¹ÔÅâÅ ÇçÌôàÆÕ¯ä å°ÔÅâ¶ ÜÆòé ÓÚ éÅàÕ ç¶ éÅñ-éÅñ Ã¿å¹ôàÆ òÆ ñË Õ¶ ÁÅò¶×Å¢ å¹ÔÅâ¶ Õ¯ñ î½ÕÅ þ ÁÅêäÆ Ç÷¿ç×Æ ÓÚ À°Ã Ãí å¯º À°µêð À°µáä çÅ ÇÜÃ çÆ Õ¯ÂÆ ÕÆîå éÔÄ ... Áå¶ Çøð À°Ã çÅ Çê¼ÛÅ Õðé çÅ ÇÜÃ çÆ Ã¾Úî¹¾Ú þ¢</w:t>
      </w:r>
    </w:p>
    <w:p>
      <w:pPr>
        <w:pStyle w:val="Normal"/>
        <w:rPr>
          <w:rFonts w:ascii="Satluj" w:hAnsi="Satluj" w:cs="Arial"/>
        </w:rPr>
      </w:pPr>
      <w:r>
        <w:rPr>
          <w:rFonts w:cs="Arial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3:50:00Z</dcterms:created>
  <dc:creator>HP-PC</dc:creator>
  <dc:description/>
  <cp:keywords/>
  <dc:language>en-US</dc:language>
  <cp:lastModifiedBy>User</cp:lastModifiedBy>
  <dcterms:modified xsi:type="dcterms:W3CDTF">2021-10-27T05:42:00Z</dcterms:modified>
  <cp:revision>4</cp:revision>
  <dc:subject/>
  <dc:title/>
</cp:coreProperties>
</file>